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/>
          <w:bCs/>
          <w:sz w:val="44"/>
          <w:szCs w:val="44"/>
          <w:lang w:val="en-US" w:eastAsia="zh-CN"/>
        </w:rPr>
        <w:t>2024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  <w:lang w:val="en-US" w:eastAsia="zh-CN"/>
        </w:rPr>
        <w:t>年东莞市社会组织发展扶持专项资金资助名单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0"/>
        <w:gridCol w:w="1007"/>
        <w:gridCol w:w="2525"/>
        <w:gridCol w:w="1000"/>
        <w:gridCol w:w="961"/>
        <w:gridCol w:w="84"/>
        <w:gridCol w:w="835"/>
        <w:gridCol w:w="918"/>
      </w:tblGrid>
      <w:tr>
        <w:trPr>
          <w:trHeight w:val="567" w:hRule="atLeast"/>
        </w:trPr>
        <w:tc>
          <w:tcPr>
            <w:tcW w:w="9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202</w:t>
            </w:r>
            <w:r>
              <w:rPr>
                <w:rFonts w:eastAsia="仿宋_GB2312" w:cs="Times New Roman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年东莞市社会组织发展扶持专项资金资助项目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实施方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分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总预算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资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护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整合照护服务对社区衰弱老年人健康体适能的应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.2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.00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首席信息官协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领航，制造当家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企业数字化转型综合服务平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.2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.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牵牛花儿童潜能开发中心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院</w:t>
            </w: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孤独症线上线下资源平台建设项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.7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女企业家联合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</w:t>
            </w: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长公益行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对一精准关爱成长助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6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.692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鹏星社会工作服务社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童游戏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性教育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5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9158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64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乐雅社会工作服务中心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建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邻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力，微笑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邻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距离</w:t>
            </w: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碣镇四甲社区友善文化营造计划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.1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243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97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机器人产业协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方正仿宋_GB2312;仿宋" w:hAnsi="方正仿宋_GB2312;仿宋" w:eastAsia="方正仿宋_GB2312;仿宋" w:cs="方正仿宋_GB2312;仿宋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机器人产业高质量发展服务项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7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高新技术产业协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新技术企业一站式服务平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.1732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绿色建筑协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建之舟</w:t>
            </w: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载航赋能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绿色建筑协会行业高质量发展项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.48654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00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东莞市质量协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shd w:fill="auto" w:val="clear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助力高质量发展</w:t>
            </w: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, 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提升企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人才素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84.7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1.8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shd w:fill="auto" w:val="clear"/>
                <w:lang w:val="en-US" w:eastAsia="zh-CN" w:bidi="ar-SA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9.11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东莞市同德社会工作服务中心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耆乐悠游，童叟相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高龄长者关怀计划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83.7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shd w:fill="auto" w:val="clear"/>
                <w:lang w:val="en-US" w:eastAsia="zh-CN" w:bidi="ar-SA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9.00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东莞市大众社会工作服务中心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红色暖流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社区长者支持计划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83.6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31.56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shd w:fill="auto" w:val="clear"/>
                <w:lang w:val="en-US" w:eastAsia="zh-CN" w:bidi="ar-SA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8.94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东莞市虎门志愿者协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青春情暖</w:t>
            </w: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·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爱满归途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虎门高铁站志愿服务项目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83.5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color w:val="000000"/>
                <w:position w:val="0"/>
                <w:sz w:val="24"/>
                <w:sz w:val="24"/>
                <w:szCs w:val="24"/>
                <w:highlight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shd w:fill="auto" w:val="clear"/>
                <w:lang w:val="en-US" w:eastAsia="zh-CN" w:bidi="ar-SA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>6.00</w:t>
            </w: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auto" w:val="clear"/>
                <w:lang w:val="en-US" w:eastAsia="zh-CN" w:bidi="ar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1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;仿宋" w:hAnsi="方正仿宋_GB2312;仿宋" w:eastAsia="方正仿宋_GB2312;仿宋" w:cs="方正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电力行业协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构建新能源充电设施安全管理体系，助推东莞充电行业高质量发展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.00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仿宋_GB2312" w:cs="Times New Roman Regular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爱国拥军促进会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听党话，保本色，东莞老兵拥军支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.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.4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.00</w:t>
            </w:r>
          </w:p>
        </w:tc>
      </w:tr>
      <w:tr>
        <w:trPr>
          <w:trHeight w:val="446" w:hRule="atLeast"/>
        </w:trPr>
        <w:tc>
          <w:tcPr>
            <w:tcW w:w="8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.66</w:t>
            </w:r>
          </w:p>
        </w:tc>
      </w:tr>
      <w:tr>
        <w:trPr>
          <w:trHeight w:val="737" w:hRule="atLeast"/>
        </w:trPr>
        <w:tc>
          <w:tcPr>
            <w:tcW w:w="9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202</w:t>
            </w:r>
            <w:r>
              <w:rPr>
                <w:rFonts w:eastAsia="仿宋_GB2312" w:cs="Times New Roman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年东莞市社会组织发展扶持专项资金资助活动</w:t>
            </w:r>
          </w:p>
          <w:p>
            <w:pPr>
              <w:pStyle w:val="Normal"/>
              <w:keepNext w:val="false"/>
              <w:keepLines w:val="false"/>
              <w:widowControl/>
              <w:ind w:firstLine="5542"/>
              <w:jc w:val="both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：万元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活动实施方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活动名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活动得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总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资助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麻涌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bookmarkStart w:id="0" w:name="OLE_LINK1"/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‘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’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行动，快乐歌唱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残疾人歌唱暨探访活动</w:t>
            </w:r>
            <w:bookmarkEnd w:id="0"/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3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中堂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bookmarkStart w:id="1" w:name="OLE_LINK2"/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乡村加冠俱乐部龙舟交流赛</w:t>
            </w:r>
            <w:bookmarkEnd w:id="1"/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5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道滘社会工作与志愿服务协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起用餐吧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——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滘镇残疾人</w:t>
            </w: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融入能力提升计划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.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53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53 </w:t>
            </w:r>
          </w:p>
        </w:tc>
      </w:tr>
      <w:tr>
        <w:trPr>
          <w:trHeight w:val="6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4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寮步富竹山公益互助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党建引领聚合力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富竹山社区关怀计划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5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塘厦社会工作与志愿服务协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爱有</w:t>
            </w: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+  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们是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‘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’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残障人士携手同行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51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1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6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清溪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心桥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丧偶残疾老年人情感支持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.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79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9</w:t>
            </w:r>
          </w:p>
        </w:tc>
      </w:tr>
      <w:tr>
        <w:trPr>
          <w:trHeight w:val="58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7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东城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有爱公益集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.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8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清溪社会工作与志愿服务协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溪镇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客家有味更有爱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传承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8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85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9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塘厦社会工作与志愿服务协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社联动护耆康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塘厦居家长者消防安全守护计划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5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5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0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寮步富竹山公益互助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耆乐满</w:t>
            </w: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un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富竹山长者支持计划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6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6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1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塘厦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启动心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•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让爱互联》莞益助苗计划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9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2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麻涌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脑耆乐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龄长者认知赋能活动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89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9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常平元江元心晴妇女儿童活动中心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雏行动，立体联动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—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江元社区青少年品格教育社会实践活动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寮步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龄陪伴・温暖传递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龄长者生日会活动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.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5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寮步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色传承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年先行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——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竹山村青少年红色研学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清溪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跃老龄，乐在健康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溪镇老年人服务活动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.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1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1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清溪社会工作与志愿服务协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聚居民爱心，关爱困难长者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溪镇双百社工特殊困难老人帮扶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.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3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93 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8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高埗镇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【健康龄动，益生活】康养活动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石碣社会工作与志愿服务协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耆幼同乐日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长者陪伴计划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.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9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东城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星联盟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志愿者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.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1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石碣社会工作与志愿服务协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命教育小推车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园生命教育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.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2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厚街社会工作与志愿服务协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益人才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主题活动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.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3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万江社会工作与志愿服务协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亩菜园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互助公益帮扶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虎门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球大爱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步足球公益培训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.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5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寮步镇井巷公益互助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龄守护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巷村高龄长者关怀计划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.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6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虎门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国学经典，练中华武术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文化培育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.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7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高埗镇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【认知友伴】认知症友好社区营造项目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.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8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寮步镇井巷公益互助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舌尖上的温暖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巷美食队关爱长者计划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19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9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企石社区社会组织联合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乐龄艺术团培育计划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.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00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莞市大岭山社会工作与志愿服务协会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社联动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合力，携手共建睦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岭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 Regular;Times New Roman" w:hAnsi="Times New Roman Regular;Times New Roman" w:cs="Times New Roman Regular;Times New Roman" w:eastAsia="方正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里宣传活动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2312;仿宋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.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69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方正仿宋_GB2312;仿宋" w:cs="Times New Roman Regular;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8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 Regular;Times New Roman" w:hAnsi="Times New Roman Regular;Times New Roman" w:cs="Times New Roman Regular;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 Regular;Times New Roman" w:hAnsi="Times New Roman Regular;Times New Roman" w:eastAsia="宋体" w:cs="Times New Roman Regular;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 Regular;Times New Roman" w:ascii="Times New Roman Regular;Times New Roman" w:hAnsi="Times New Roman Regular;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.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方正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梅子</dc:creator>
  <dc:description/>
  <dc:language>en-US</dc:language>
  <cp:lastModifiedBy>梅子</cp:lastModifiedBy>
  <cp:lastPrinted>2022-12-02T11:07:00Z</cp:lastPrinted>
  <dcterms:modified xsi:type="dcterms:W3CDTF">2024-12-02T09:46:36Z</dcterms:modified>
  <cp:revision>2</cp:revision>
  <dc:subject/>
  <dc:title>2020年度东莞市社会组织发展扶持专项  资金拟资助项目名单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16BDD225843B190B5773408B63A7F</vt:lpwstr>
  </property>
  <property fmtid="{D5CDD505-2E9C-101B-9397-08002B2CF9AE}" pid="3" name="KSOProductBuildVer">
    <vt:lpwstr>2052-11.8.2.12085</vt:lpwstr>
  </property>
</Properties>
</file>