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sz w:val="32"/>
          <w:szCs w:val="32"/>
          <w:lang w:val="en-US" w:eastAsia="zh-CN"/>
        </w:rPr>
        <w:t>年市社会组织发展扶持专项资金资助项目中期评估时间表</w:t>
      </w:r>
    </w:p>
    <w:tbl>
      <w:tblPr>
        <w:tblW w:w="140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2535"/>
        <w:gridCol w:w="2040"/>
        <w:gridCol w:w="990"/>
        <w:gridCol w:w="1530"/>
        <w:gridCol w:w="2100"/>
        <w:gridCol w:w="1259"/>
        <w:gridCol w:w="1259"/>
      </w:tblGrid>
      <w:tr>
        <w:trPr>
          <w:trHeight w:val="16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执行单位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估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乐雅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伴互助”关爱精神残障人士社区康复计划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东莞市樟木头南城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义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234559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211536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天使家园公益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坦途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智障碍者社区融合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莞城区八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恒丰商业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杏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38813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tsjy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彩虹伞特殊家长支援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星家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亨通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顺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51367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105772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鹏星社会工作服务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柠计划——性教育资源支持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街道莞太路新基路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榕树下体验广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琬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905380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pengxing@126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香市公益互助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味爱陪伴”寮步镇高龄独居老人支持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寮步镇寮城西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寮步镇社会工作服务中心三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嘉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63142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sgyhzh01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天柱慈善促进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贫困独居长者居住环境改造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区鸿福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百安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婉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2746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tzcs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普惠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住友情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道睦邻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东城街道堑头社区汉塘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水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99764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eastAsia="宋体" w:cs="Times New Roman" w:ascii="Times New Roman" w:hAnsi="Times New Roman"/>
                  <w:i w:val="false"/>
                  <w:color w:val="000000"/>
                  <w:sz w:val="24"/>
                  <w:szCs w:val="24"/>
                  <w:u w:val="none"/>
                </w:rPr>
                <w:t>3226386236@qq.com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天悦社会工作服务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家庭成长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莞城区元岭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晓翠园南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小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229649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001147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崇德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心开始”社区矫正人员心理矫治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区第一国际百安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秀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31289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162900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社会工作协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建共治共享探索—东莞市“社区研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0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莞城区八达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恒丰商业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社会组织孵化基地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FF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佳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8663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sgxh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信息技术联合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新一代信息技术公共服务平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松山湖高新技术产业开发区新城路大学创新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婷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1631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ntingting@dgsit.or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独专家评审）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3"/>
        <w:gridCol w:w="2535"/>
        <w:gridCol w:w="2040"/>
        <w:gridCol w:w="990"/>
        <w:gridCol w:w="1530"/>
        <w:gridCol w:w="2100"/>
        <w:gridCol w:w="1259"/>
        <w:gridCol w:w="1259"/>
      </w:tblGrid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护理学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少年沙盘之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区三元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报业大厦五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谭理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19971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hlxh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爱国拥军促进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退役军人参与社会治理创新－手拉手帮战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松山湖路段同沙古村路段南侧（东莞市社会组织管理局大院内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善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269858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aicuhui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大众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”手起家——困难家庭生计发展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南城区簪花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泰安阁三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锦坤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98798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zhong0769@126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救援辅助协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《“救”在身边》安全宣导普及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东城区旗峰公园古庙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进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383308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7830373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8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世纪东江公益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苹果生命与爱性教育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城区元岭路天海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尚爱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7658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1249319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汇益社会服务发展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宜居宜厕”洪梅镇困难群众马桶改造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东城区旗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国泰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文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00232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hyss@qq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首席信息官协会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新兴产业工业互联网应用暨产业集群数字化转型研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</w:rPr>
              <w:t>东莞市松山湖工业西路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</w:rPr>
              <w:t>号宝豪产业园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</w:rPr>
              <w:t>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269289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k21@dgcio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独专家评审）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展能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香启萌”慢小孩早教计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城区银贵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连纵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文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99822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zhanneng@126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2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莞市同德社会工作服务中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残健共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动同行”万江街道无障碍运动服务项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城区胜和银丰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敏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2759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tdsh2012@163.co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22638623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3-26T02:30:16Z</dcterms:modified>
  <cp:revision>0</cp:revision>
  <dc:subject/>
  <dc:title>2020年市社会组织发展扶持专项资金资助项目中期评估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